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eastAsia="黑体;SimHei" w:cs="宋体;SimSun"/>
          <w:color w:val="000000"/>
          <w:kern w:val="0"/>
          <w:sz w:val="36"/>
          <w:szCs w:val="19"/>
        </w:rPr>
      </w:pPr>
      <w:r>
        <w:rPr>
          <w:rFonts w:ascii="Times New Roman" w:hAnsi="Times New Roman" w:cs="宋体;SimSun" w:eastAsia="黑体;SimHei"/>
          <w:color w:val="000000"/>
          <w:kern w:val="0"/>
          <w:sz w:val="36"/>
          <w:szCs w:val="19"/>
        </w:rPr>
        <w:t>化工学院期中教学检查情况表</w:t>
      </w:r>
    </w:p>
    <w:p>
      <w:pPr>
        <w:pStyle w:val="Normal"/>
        <w:widowControl/>
        <w:spacing w:lineRule="auto" w:line="360"/>
        <w:jc w:val="center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  <w:szCs w:val="19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szCs w:val="19"/>
        </w:rPr>
        <w:t>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  <w:szCs w:val="19"/>
        </w:rPr>
        <w:t>2020-202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szCs w:val="19"/>
        </w:rPr>
        <w:t>学年第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  <w:szCs w:val="19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szCs w:val="19"/>
        </w:rPr>
        <w:t>学期）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052"/>
        <w:gridCol w:w="1335"/>
        <w:gridCol w:w="1664"/>
        <w:gridCol w:w="1350"/>
        <w:gridCol w:w="2012"/>
      </w:tblGrid>
      <w:tr>
        <w:trPr>
          <w:trHeight w:val="607" w:hRule="atLeast"/>
          <w:cantSplit w:val="true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19"/>
              </w:rPr>
              <w:t>系（教研室）名称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19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19"/>
              </w:rPr>
              <w:t>承担本科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19"/>
              </w:rPr>
              <w:t>课程名称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19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19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19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19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19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 w:val="24"/>
                <w:szCs w:val="19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 w:val="24"/>
                <w:szCs w:val="19"/>
              </w:rPr>
              <w:t>检查项目与内容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 w:val="24"/>
                <w:szCs w:val="19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  <w:kern w:val="0"/>
                <w:sz w:val="24"/>
                <w:szCs w:val="19"/>
              </w:rPr>
              <w:t>自查结果</w:t>
            </w:r>
          </w:p>
        </w:tc>
      </w:tr>
      <w:tr>
        <w:trPr>
          <w:trHeight w:val="724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19"/>
              </w:rPr>
              <w:t>本学期教学任务执行情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19"/>
              </w:rPr>
              <w:t>理论课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19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19"/>
              </w:rPr>
            </w:r>
          </w:p>
        </w:tc>
      </w:tr>
      <w:tr>
        <w:trPr>
          <w:trHeight w:val="650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19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19"/>
              </w:rPr>
              <w:t>实践课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19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  <w:szCs w:val="19"/>
              </w:rPr>
            </w:r>
          </w:p>
        </w:tc>
      </w:tr>
      <w:tr>
        <w:trPr>
          <w:trHeight w:val="1678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19"/>
              </w:rPr>
              <w:t>教研活动（集体备课、观摩教学等）情况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  <w:t>3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19"/>
              </w:rPr>
              <w:t>周岁以下青年教师培养情况（姓名、工作时间、曾经接受或目前进行的培养模式，本学期开课情况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19"/>
              </w:rPr>
              <w:t>姓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19"/>
              </w:rPr>
              <w:t>参加工作时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19"/>
              </w:rPr>
              <w:t>培养模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19"/>
              </w:rPr>
              <w:t>本学期开课情况</w:t>
            </w:r>
          </w:p>
        </w:tc>
      </w:tr>
      <w:tr>
        <w:trPr>
          <w:trHeight w:val="369" w:hRule="atLeast"/>
        </w:trPr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</w:tr>
      <w:tr>
        <w:trPr>
          <w:trHeight w:val="369" w:hRule="atLeast"/>
        </w:trPr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19"/>
              </w:rPr>
              <w:t>备注：培养模式制导师制培养或启航计划等</w:t>
            </w:r>
          </w:p>
        </w:tc>
      </w:tr>
      <w:tr>
        <w:trPr>
          <w:trHeight w:val="990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19"/>
              </w:rPr>
              <w:t>期中教学检查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19"/>
              </w:rPr>
              <w:t>存在问题和建议</w:t>
            </w:r>
          </w:p>
        </w:tc>
        <w:tc>
          <w:tcPr>
            <w:tcW w:w="6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  <w:szCs w:val="19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19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19"/>
              </w:rPr>
            </w:r>
          </w:p>
        </w:tc>
      </w:tr>
    </w:tbl>
    <w:p>
      <w:pPr>
        <w:pStyle w:val="Normal"/>
        <w:spacing w:before="156" w:after="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4"/>
          <w:szCs w:val="19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4"/>
          <w:szCs w:val="19"/>
        </w:rPr>
      </w:r>
    </w:p>
    <w:p>
      <w:pPr>
        <w:pStyle w:val="Normal"/>
        <w:spacing w:before="156" w:after="0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  <w:szCs w:val="19"/>
        </w:rPr>
        <w:t xml:space="preserve">系（教研室）主任签名：            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3:48:00Z</dcterms:created>
  <dc:creator>oempc</dc:creator>
  <dc:description/>
  <cp:keywords/>
  <dc:language>en-US</dc:language>
  <cp:lastModifiedBy>微软用户</cp:lastModifiedBy>
  <dcterms:modified xsi:type="dcterms:W3CDTF">2020-11-17T03:43:00Z</dcterms:modified>
  <cp:revision>19</cp:revision>
  <dc:subject/>
  <dc:title/>
</cp:coreProperties>
</file>